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2 - Vice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8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2960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1659809942"/>
      <w:bookmarkStart w:id="1" w:name="__Fieldmark__0_1659809942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1659809942"/>
      <w:bookmarkStart w:id="3" w:name="__Fieldmark__1_1659809942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Vice Delegato per la Sicurezza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41:00Z</dcterms:created>
  <dc:creator>Ufficio Covisoc</dc:creator>
  <dc:description/>
  <cp:keywords/>
  <dc:language>en-US</dc:language>
  <cp:lastModifiedBy>Paolo Ciavolino</cp:lastModifiedBy>
  <cp:lastPrinted>2012-04-19T09:52:00Z</cp:lastPrinted>
  <dcterms:modified xsi:type="dcterms:W3CDTF">2018-03-26T13:22:00Z</dcterms:modified>
  <cp:revision>33</cp:revision>
  <dc:subject/>
  <dc:title/>
</cp:coreProperties>
</file>